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Cheddar-Kartoffeln aus dem Backof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750 g vorwiegend festkochende gekochte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Cheddarkäs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2 Becher Mascarpone (125 g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Eigelb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TL scharfer körniger Senf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Tabasco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Worchestershire-Soß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Lauchzwieb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rob geschroteter 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Von den gekochten Kartoffeln die Schale abziehen und die Kartoffeln auf ein Backblech geb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Geriebenen Cheddarkäse, Mascarpone, Eigelbe und Senf verrühr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äse-Creme kräftig mit Tabasco, Worchestershire-Sosse und Salz abschmecken und über die Kartoffeln gieß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Im vorgeheizten Backofen bei 175 °C / Umluft 150 °C / Gas Stufe 2 etwa 25 Minuten back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it Lauchzwiebelringen und Pfeffer bestreuen und heiß servier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azu passt grüner Salat. 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49:00Z</dcterms:created>
  <dc:creator>Einhäuser</dc:creator>
  <dc:description/>
  <dc:language>en-US</dc:language>
  <cp:lastModifiedBy>Einhäuser</cp:lastModifiedBy>
  <dcterms:modified xsi:type="dcterms:W3CDTF">2003-10-15T15:52:00Z</dcterms:modified>
  <cp:revision>1</cp:revision>
  <dc:subject/>
  <dc:title>Cheddar-Kartoffeln aus dem Backofen</dc:title>
</cp:coreProperties>
</file>